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372082932"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785160118"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262167703"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861585790"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2006020819"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1842287885"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712147365"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566584746"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394588522"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606576006"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1949664608"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1457299016"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2131298710"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213264509"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